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наказу начальника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 w:before="240" w:after="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2025 року №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Комісії для </w:t>
      </w:r>
      <w:r>
        <w:rPr>
          <w:rStyle w:val="Docdata"/>
          <w:b/>
          <w:color w:val="000000"/>
          <w:sz w:val="28"/>
          <w:szCs w:val="28"/>
          <w:lang w:val="uk-UA"/>
        </w:rPr>
        <w:t>розгляду питань щодо надання військовозобов’язаним відстрочки від призову на військову службу під час мобілізації, на особливий періо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Шептицький районний територіальний центр комплектув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ЙК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спорту та медицини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, оборонної роботи та з питань цивільного захис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НИШИН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білізаційної роботи апара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ший відділ Шептицького районного територіального центру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УК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ідтримки сім’ї та координації надання соціальних послуг управління соціального захисту населення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ний спеціаліст-юрист відділу з впровадження діяльності з усиновлення, соціального захисту дітей-сиріт та дітей позбавлених батьківського піклування, розвитку сімейних форм виховання та форм виховання, наближених до сімейних служби у справах дітей </w:t>
            </w:r>
            <w:r>
              <w:rPr>
                <w:sz w:val="28"/>
                <w:szCs w:val="28"/>
                <w:lang w:val="uk-UA"/>
              </w:rPr>
              <w:t>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ЖОВСЬК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керівника управління соціального захисту населення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ругий відділ Шептицького районного територіального центру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ЕТИЛО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Антонівна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культури, релігій та туризм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СЬК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сектору соціального захисту пільгових категорій громадян, Захисників та Захисниць України і членів їх сімей та осіб постраждалих внаслідок Чорнобильської катастрофи відділу соціального захисту пільгових категорій громадян, Захисників та Захисниць України і членів їх сімей та осіб з інвалідністю управління соціального захисту населення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Ігор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у сектору у справах внутрішньо переміщених осіб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Шептицької районної державної адміністрації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060" w:leader="none"/>
      </w:tabs>
      <w:ind w:right="282" w:hanging="0"/>
      <w:jc w:val="right"/>
      <w:rPr/>
    </w:pPr>
    <w:r>
      <w:rPr/>
    </w:r>
  </w:p>
  <w:p>
    <w:pPr>
      <w:pStyle w:val="Header"/>
      <w:tabs>
        <w:tab w:val="clear" w:pos="4677"/>
        <w:tab w:val="clear" w:pos="9355"/>
        <w:tab w:val="left" w:pos="6060" w:leader="none"/>
      </w:tabs>
      <w:ind w:right="282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</w:t>
    </w:r>
    <w:r>
      <w:rPr>
        <w:lang w:val="uk-UA"/>
      </w:rPr>
      <w:t>Продовження додатка 1</w: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677"/>
        <w:tab w:val="clear" w:pos="9355"/>
        <w:tab w:val="left" w:pos="6060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Docdata">
    <w:name w:val="docdata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15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1-24T13:56:00Z</dcterms:modified>
  <cp:revision>7</cp:revision>
  <dc:subject/>
  <dc:title> </dc:title>
</cp:coreProperties>
</file>